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İNKAP 1. AR-GE PROJE PAZAR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–7 Ocak 200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kinlik Programı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0"/>
          <w:szCs w:val="20"/>
          <w:u w:val="single"/>
        </w:rPr>
        <w:t>6 Ocak 2009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Sempozyum: ‘İşbirlikleri ve Ortak Araştırma’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00 – 09.30</w:t>
        <w:tab/>
        <w:tab/>
        <w:t>Kayı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.30 – 10.30 </w:t>
        <w:tab/>
        <w:tab/>
        <w:t>Açılış Konuşmalar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30 – 11.00</w:t>
        <w:tab/>
        <w:tab/>
        <w:t>Kahve Aras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00 – 12.30</w:t>
        <w:tab/>
        <w:tab/>
        <w:t xml:space="preserve">1. Oturum: Araştırma - Teknoloji Geliştirme - İnovasyon (ATGİ)    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stemlerinde İşbirlikleri Odaklı Yeni Yaklaşımlar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szCs w:val="20"/>
        </w:rPr>
        <w:t>Oturum Başkanı: Savaş M. Özaydemir – ESO Yönetim Kurulu Başkan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ölgesel İnovasyon Stratejileri ve ESİNKAP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hmut Kiper – TTGV Başuzm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Gİ Faaliyetlerinde ve Desteklerinde Yeni Yaklaşımlar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Mete Çakmakçı – TTGV Gn. Sekreter Y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Gİ Faaliyetlerinde İşbirlikleri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Dr. Metin Durgut – Orta Doğu Teknik Üniversite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30 – 14.00</w:t>
        <w:tab/>
        <w:tab/>
        <w:t>Öğle Yemeğ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00 – 16.00 </w:t>
        <w:tab/>
        <w:tab/>
        <w:t>2. Oturum: Teknoloji Transferi, Ortak Araştırma ve Hukuksal Korum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ab/>
        <w:t>Oturum Başkanı: Altan Küçükçınar – TTGV Koordinatö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Gİ Sonuçlarından Doğan Haklar ve Koruma   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Kaan Dericioğlu – Ankara Patent Bürosu Ltd. Gn. M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szCs w:val="20"/>
        </w:rPr>
        <w:t>Teknoloji Transferi ve Inovent Modeli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szCs w:val="20"/>
        </w:rPr>
        <w:t>A. Serhat Görgün – Inovent A.Ş. Gn. M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szCs w:val="20"/>
        </w:rPr>
        <w:t>Seramik Sektöründe Daha Yüksek Katmadeğer İçin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ksiyon Kazandırma ve Bu Amaçla Ortak Araştırma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Ferhat Kara- Seramik Arş. Merkezi Gn. Koordinatör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30 – 16.00</w:t>
        <w:tab/>
        <w:tab/>
        <w:t>Kahve Aras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00 – 17.00</w:t>
        <w:tab/>
        <w:tab/>
        <w:t>ESİNKAP 1. Proje Pazarı Hakkında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a Ölmez Çakar – TTGV Uzman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00</w:t>
        <w:tab/>
        <w:tab/>
        <w:tab/>
        <w:t>Koktey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İNKAP 1. AR-GE PROJE PAZAR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–7 Ocak 200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kinlik Programı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7 Ocak 2009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ESİNKAP 1. Ar-Ge Proje Pazar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00 – 10.30</w:t>
        <w:tab/>
        <w:tab/>
        <w:t>Tematik Alanlar ve Proje Sunumlar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  <w:tab w:val="left" w:pos="2520" w:leader="none"/>
        </w:tabs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ina ve Tasarı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  <w:tab w:val="left" w:pos="2520" w:leader="none"/>
        </w:tabs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Çevre/Gıda/Biyoteknoloji/Enerji Verimliliğ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  <w:tab w:val="left" w:pos="2520" w:leader="none"/>
        </w:tabs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omasyo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  <w:tab w:val="left" w:pos="2520" w:leader="none"/>
        </w:tabs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ya/Pros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30 – 11.00</w:t>
        <w:tab/>
        <w:tab/>
        <w:t>Kahve Aras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00 – 12.30</w:t>
        <w:tab/>
        <w:tab/>
        <w:t>Tematik Alanlar ve Proje Sunumları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2520" w:leader="none"/>
        </w:tabs>
        <w:ind w:left="720" w:firstLine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amik/Maden/Refrakt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2520" w:leader="none"/>
        </w:tabs>
        <w:ind w:left="720" w:firstLine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k/Bilişim/Enformasy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2520" w:leader="none"/>
        </w:tabs>
        <w:ind w:left="720" w:firstLine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Şekillendirme ve Üret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2520" w:leader="none"/>
        </w:tabs>
        <w:ind w:left="720" w:firstLine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/Koruma/İşletme Verimliliği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30 – 14.00 </w:t>
        <w:tab/>
        <w:tab/>
        <w:t>Öğle Yemeğ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00 – 16.00</w:t>
        <w:tab/>
        <w:tab/>
        <w:t>İkili Görüşmel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00 – 16.30</w:t>
        <w:tab/>
        <w:tab/>
        <w:t>Kahve Aras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30 – 17.00</w:t>
        <w:tab/>
        <w:tab/>
        <w:t>Kapanış Sunum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6:00Z</dcterms:created>
  <dc:creator>user</dc:creator>
  <dc:description/>
  <cp:keywords/>
  <dc:language>en-US</dc:language>
  <cp:lastModifiedBy>user</cp:lastModifiedBy>
  <cp:lastPrinted>2008-11-24T09:26:00Z</cp:lastPrinted>
  <dcterms:modified xsi:type="dcterms:W3CDTF">2008-12-29T12:29:00Z</dcterms:modified>
  <cp:revision>5</cp:revision>
  <dc:subject/>
  <dc:title>ESİNKAP 1</dc:title>
</cp:coreProperties>
</file>